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9960</wp:posOffset>
                </wp:positionH>
                <wp:positionV relativeFrom="paragraph">
                  <wp:posOffset>-80645</wp:posOffset>
                </wp:positionV>
                <wp:extent cx="3681095" cy="4032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403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200"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EPTEMB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74.8pt;margin-top:-6.35pt;width:289.8pt;height:3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200"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EPTEMBER</w:t>
                      </w:r>
                    </w:p>
                  </w:txbxContent>
                </v:textbox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034"/>
        <w:gridCol w:w="1604"/>
        <w:gridCol w:w="1408"/>
        <w:gridCol w:w="963"/>
        <w:gridCol w:w="1816"/>
        <w:gridCol w:w="999"/>
      </w:tblGrid>
      <w:tr>
        <w:trPr>
          <w:trHeight w:val="340" w:hRule="atLeast"/>
        </w:trPr>
        <w:tc>
          <w:tcPr>
            <w:tcW w:w="1106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AT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AJR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UNRISE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HUHR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R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AGHRIB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اريخ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ـجر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ـروق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ـهـر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ـصر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ـغرب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ـشاء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00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40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4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17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25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56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02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42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34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16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23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9:55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04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44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3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14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21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54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06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46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33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13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18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9:52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08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47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3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11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16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49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6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10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49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32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10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14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9:47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12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51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2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08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11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44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8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14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53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32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07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09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9:42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1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54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1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05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06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39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0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17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56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31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03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04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9:37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19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58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1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02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02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34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21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00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30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00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59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9:31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23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01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0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58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57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29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4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25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03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29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57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54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9:26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27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05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29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55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52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24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6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28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06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29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53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49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9:21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30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08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28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52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47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19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8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32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10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28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50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44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9:16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34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1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28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48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42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14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0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36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13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27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46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39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9:11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37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15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27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45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37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09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2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39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17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27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43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35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9:06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41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18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26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41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32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04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4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43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20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26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39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30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9:01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44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2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38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27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59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6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46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24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25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36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25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56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48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25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25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34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22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54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8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49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27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24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32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20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52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51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29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24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30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7:17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49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30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53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31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24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29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7:15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47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18" w:footer="72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sz w:val="20"/>
        <w:szCs w:val="20"/>
        <w:lang w:val="en-IE"/>
      </w:rPr>
    </w:pPr>
    <w:r>
      <w:rPr>
        <w:sz w:val="20"/>
        <w:szCs w:val="20"/>
        <w:lang w:val="en-IE"/>
      </w:rPr>
      <w:t>Prepared by the Islamic Foundation of Ireland, 163, South Circular Road, Dublin 8. Tel. 01-4533242</w:t>
    </w:r>
  </w:p>
  <w:p>
    <w:pPr>
      <w:pStyle w:val="Footer"/>
      <w:bidi w:val="0"/>
      <w:jc w:val="left"/>
      <w:rPr>
        <w:sz w:val="20"/>
        <w:szCs w:val="20"/>
        <w:lang w:val="en-IE"/>
      </w:rPr>
    </w:pPr>
    <w:r>
      <w:rPr>
        <w:sz w:val="20"/>
        <w:szCs w:val="20"/>
        <w:lang w:val="en-I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 w:val="20"/>
        <w:szCs w:val="20"/>
        <w:lang w:val="en-IE"/>
      </w:rPr>
    </w:pPr>
    <w:r>
      <w:rPr>
        <w:sz w:val="20"/>
        <w:szCs w:val="20"/>
        <w:lang w:val="en-IE"/>
      </w:rPr>
      <w:t>Athlon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7:38:00Z</dcterms:created>
  <dc:creator>I.F.I.</dc:creator>
  <dc:description/>
  <dc:language>en-US</dc:language>
  <cp:lastModifiedBy>Yahya M. Al-Hussein </cp:lastModifiedBy>
  <dcterms:modified xsi:type="dcterms:W3CDTF">2003-08-29T22:37:00Z</dcterms:modified>
  <cp:revision>3</cp:revision>
  <dc:subject/>
  <dc:title>DATE</dc:title>
</cp:coreProperties>
</file>