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1265</wp:posOffset>
                </wp:positionH>
                <wp:positionV relativeFrom="paragraph">
                  <wp:posOffset>-80645</wp:posOffset>
                </wp:positionV>
                <wp:extent cx="3087370" cy="403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403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0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CTO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6.95pt;margin-top:-6.35pt;width:243.0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0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CTOBER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ـجر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ـهـر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3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7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12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4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3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5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10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3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3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08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0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8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2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1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05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9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2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9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03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5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3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1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2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8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00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3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1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6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8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5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1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4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5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28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1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2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3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0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8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0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0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1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2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5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09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8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1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3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2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0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07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6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5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05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4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7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6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1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0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1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5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1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01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9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3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0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9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1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00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7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1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58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4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3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03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18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56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2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18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54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0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07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18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5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8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0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18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51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6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0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0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18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49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3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8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18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47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1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5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3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4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17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46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9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17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44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7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5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8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17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42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5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1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17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41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3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9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22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17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39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1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7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3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17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38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9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5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3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3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25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17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36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7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3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4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17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35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5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2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color w:val="FFFFFF"/>
          <w:highlight w:val="red"/>
        </w:rPr>
      </w:pPr>
      <w:r>
        <w:rPr>
          <w:b/>
          <w:bCs/>
          <w:color w:val="FFFFFF"/>
          <w:highlight w:val="red"/>
        </w:rPr>
        <w:t>Subtract one hour from figures after the summer time ends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  <w:t>Athlone</w:t>
    </w:r>
  </w:p>
</w:hdr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7:40:00Z</dcterms:created>
  <dc:creator>I.F.I.</dc:creator>
  <dc:description/>
  <dc:language>en-US</dc:language>
  <cp:lastModifiedBy>Yahya M. Al-Hussein </cp:lastModifiedBy>
  <dcterms:modified xsi:type="dcterms:W3CDTF">2003-08-29T22:44:00Z</dcterms:modified>
  <cp:revision>5</cp:revision>
  <dc:subject/>
  <dc:title>DATE</dc:title>
</cp:coreProperties>
</file>