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960</wp:posOffset>
                </wp:positionH>
                <wp:positionV relativeFrom="paragraph">
                  <wp:posOffset>-161290</wp:posOffset>
                </wp:positionV>
                <wp:extent cx="3324860" cy="403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403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200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VEM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4.8pt;margin-top:-12.7pt;width:261.7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200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VEMBER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JR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NRIS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R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GHRIB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ـجر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ـروق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ـهـر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ـصر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ـغرب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2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1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3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0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3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1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3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0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3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1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5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3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1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2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5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3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1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2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5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3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1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2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5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4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1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2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5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1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2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5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4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1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2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4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4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1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4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4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1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1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4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5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1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1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4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5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1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1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4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5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1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1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4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5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1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1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3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5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1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1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3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1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1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3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1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1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3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1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3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1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3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3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2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2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1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2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1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2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1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2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2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2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  <w:p>
    <w:pPr>
      <w:pStyle w:val="Footer"/>
      <w:bidi w:val="0"/>
      <w:jc w:val="left"/>
      <w:rPr>
        <w:sz w:val="20"/>
        <w:szCs w:val="20"/>
        <w:lang w:val="en-IE"/>
      </w:rPr>
    </w:pPr>
    <w:r>
      <w:rPr>
        <w:sz w:val="20"/>
        <w:szCs w:val="20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20"/>
        <w:szCs w:val="20"/>
        <w:lang w:val="en-IE"/>
      </w:rPr>
    </w:pPr>
    <w:r>
      <w:rPr>
        <w:sz w:val="20"/>
        <w:szCs w:val="20"/>
        <w:lang w:val="en-IE"/>
      </w:rPr>
      <w:t>Athlone</w:t>
    </w:r>
  </w:p>
</w:hdr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7:43:00Z</dcterms:created>
  <dc:creator>I.F.I.</dc:creator>
  <dc:description/>
  <dc:language>en-US</dc:language>
  <cp:lastModifiedBy>Yahya M. Al-Hussein </cp:lastModifiedBy>
  <dcterms:modified xsi:type="dcterms:W3CDTF">2003-08-29T22:47:00Z</dcterms:modified>
  <cp:revision>3</cp:revision>
  <dc:subject/>
  <dc:title>DATE</dc:title>
</cp:coreProperties>
</file>