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00</wp:posOffset>
                </wp:positionH>
                <wp:positionV relativeFrom="paragraph">
                  <wp:posOffset>72390</wp:posOffset>
                </wp:positionV>
                <wp:extent cx="1965960" cy="403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403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200"/>
                                <w:szCs w:val="32"/>
                                <w:bCs/>
                                <w:rFonts w:ascii="Arial" w:hAnsi="Arial" w:eastAsia="Times New Roman" w:cs="Arial"/>
                                <w:color w:val="008000"/>
                                <w:lang w:val="en-US" w:bidi="ar-SA"/>
                              </w:rPr>
                              <w:t>M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5pt;margin-top:5.7pt;width:154.75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200"/>
                          <w:szCs w:val="32"/>
                          <w:bCs/>
                          <w:rFonts w:ascii="Arial" w:hAnsi="Arial" w:eastAsia="Times New Roman" w:cs="Arial"/>
                          <w:color w:val="008000"/>
                          <w:lang w:val="en-US" w:bidi="ar-SA"/>
                        </w:rPr>
                        <w:t>MAY</w:t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34"/>
        <w:gridCol w:w="1604"/>
        <w:gridCol w:w="1408"/>
        <w:gridCol w:w="963"/>
        <w:gridCol w:w="1816"/>
        <w:gridCol w:w="999"/>
      </w:tblGrid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DATE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FAJR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SUNRIS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DHUHR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ASR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MAGHRIB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اريخ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ـجر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شـروق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ظـهـر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ـصر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ـغرب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ـشاء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4:0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5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3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9:0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0:3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0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3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0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3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4:0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5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3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9:0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0:3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0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37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0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3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3:5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4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3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9:1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0:4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5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3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1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4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3:5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3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9:1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0:4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5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1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4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3:5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4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9:1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0:4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48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3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1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4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3:4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3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4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9:2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0:5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4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3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2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5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3:4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3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4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9:2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0:5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3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3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2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5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3:3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3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4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9:2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0:5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3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2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3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0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3:3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2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4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9:3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1:0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3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2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7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3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0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3:2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2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47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9:3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1:0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2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2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3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0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3:2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2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4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9:3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1:0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2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3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0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3:2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1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9:4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1:1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2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1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4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1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3:18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1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5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9:4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1:1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1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1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4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1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2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3:1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5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9:4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1:1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1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4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1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2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3:1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5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9:4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1:1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1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1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5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2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3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3:0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1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5:5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09:5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1:22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  <w:p>
    <w:pPr>
      <w:pStyle w:val="Footer"/>
      <w:bidi w:val="0"/>
      <w:jc w:val="left"/>
      <w:rPr>
        <w:sz w:val="20"/>
        <w:szCs w:val="20"/>
        <w:lang w:val="en-IE"/>
      </w:rPr>
    </w:pPr>
    <w:r>
      <w:rPr>
        <w:sz w:val="20"/>
        <w:szCs w:val="20"/>
        <w:lang w:val="en-I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val="en-IE"/>
      </w:rPr>
    </w:pPr>
    <w:r>
      <w:rPr>
        <w:lang w:val="en-IE"/>
      </w:rPr>
      <w:t>Athlon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7:31:00Z</dcterms:created>
  <dc:creator>I.F.I.</dc:creator>
  <dc:description/>
  <dc:language>en-US</dc:language>
  <cp:lastModifiedBy>Yahya M. Al-Hussein </cp:lastModifiedBy>
  <dcterms:modified xsi:type="dcterms:W3CDTF">2003-08-29T22:03:00Z</dcterms:modified>
  <cp:revision>3</cp:revision>
  <dc:subject/>
  <dc:title>DATE</dc:title>
</cp:coreProperties>
</file>