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00</wp:posOffset>
                </wp:positionH>
                <wp:positionV relativeFrom="paragraph">
                  <wp:posOffset>-80645</wp:posOffset>
                </wp:positionV>
                <wp:extent cx="1965960" cy="403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403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0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JU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5pt;margin-top:-6.35pt;width:154.7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0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JULY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ـجر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ـهـر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0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3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07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02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07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06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04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3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06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05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09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05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35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06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3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05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35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07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1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04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0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3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03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10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3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03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1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3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02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3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13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5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2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01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31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1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2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00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1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7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2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59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1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2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58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28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20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0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1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57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27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2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1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56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23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2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1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55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25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2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3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54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2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27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5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52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2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51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21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31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8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9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50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2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33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9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9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48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35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1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8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47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17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3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8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46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1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39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4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7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44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4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7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43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13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43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7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6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41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4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5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40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47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0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5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38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4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4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36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3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51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3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35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1:05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53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3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33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0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  <w:p>
    <w:pPr>
      <w:pStyle w:val="Foot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  <w:t>Athlone</w:t>
    </w:r>
  </w:p>
</w:hdr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7:34:00Z</dcterms:created>
  <dc:creator>I.F.I.</dc:creator>
  <dc:description/>
  <dc:language>en-US</dc:language>
  <cp:lastModifiedBy>Yahya M. Al-Hussein </cp:lastModifiedBy>
  <dcterms:modified xsi:type="dcterms:W3CDTF">2003-08-29T22:18:00Z</dcterms:modified>
  <cp:revision>3</cp:revision>
  <dc:subject/>
  <dc:title>DATE</dc:title>
</cp:coreProperties>
</file>