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lang w:val="en-IE" w:eastAsia="en-US"/>
        </w:rPr>
      </w:pPr>
      <w:r>
        <w:rPr>
          <w:lang w:val="en-I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-114300</wp:posOffset>
                </wp:positionV>
                <wp:extent cx="2971800" cy="4032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032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pacing w:val="200"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JANUAR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08pt;margin-top:-9pt;width:233.95pt;height:3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pacing w:val="200"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JANUARY</w:t>
                      </w:r>
                    </w:p>
                  </w:txbxContent>
                </v:textbox>
                <v:fill o:detectmouseclick="t" type="solid" color2="#3f3f3f"/>
                <v:stroke color="silver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bidi w:val="0"/>
        <w:jc w:val="left"/>
        <w:rPr>
          <w:lang w:val="en-IE"/>
        </w:rPr>
      </w:pPr>
      <w:r>
        <w:rPr>
          <w:lang w:val="en-IE"/>
        </w:rPr>
      </w:r>
    </w:p>
    <w:tbl>
      <w:tblPr>
        <w:tblW w:w="8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1034"/>
        <w:gridCol w:w="1604"/>
        <w:gridCol w:w="1408"/>
        <w:gridCol w:w="963"/>
        <w:gridCol w:w="1816"/>
        <w:gridCol w:w="999"/>
      </w:tblGrid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ATE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FAJR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SUNRISE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HUHR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ASR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MAGHRIB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ISHA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اريخ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ـجر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ـروق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ظـهـر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ـصر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ـغرب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ـشاء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52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8:46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2:37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2:1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4:27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14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52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8:46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12:38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2:11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4:28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15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52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8:46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2:38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2:12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4:29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16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4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52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8:4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12:39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2:13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4:30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17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5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52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8:4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2:39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2:14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4:32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18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6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52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8:4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12:4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2:15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4:33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19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7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51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8:4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2:4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2:16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4:34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21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8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51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8:4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12:4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2:17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4:36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22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9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5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8:4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2:41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2:18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4:37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23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1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5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8:4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12:41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2:2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4:38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24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5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8:4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2:42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2:21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4:40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25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1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49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8:4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12:42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2:22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4:41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27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3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48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8:4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2:42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2:23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4:43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28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14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48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8:39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12:43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2:25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4:45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29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5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47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8:38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2:43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2:26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4:46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31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16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46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8:37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12:43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2:27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4:48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32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7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46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8:36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2:44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2:29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4:50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34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18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45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8:3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12:44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2:3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4:51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35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9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44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8:3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2:44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2:31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4:53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36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2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43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8:3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12:44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2:33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4:55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38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2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42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8:3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2:45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2:34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4:57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39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2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41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8:3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12:45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2:36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4:58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41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23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4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8:29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2:45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2:37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5:00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42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24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39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8:27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12:46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2:39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5:02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44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25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38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8:26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2:46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2:4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5:04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46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26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37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8:2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12:46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2:42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5:06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47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27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36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8:2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2:46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2:43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5:08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49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28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35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8:2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12:46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2:45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5:09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50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29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33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8:2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2:47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2:46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5:11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52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3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32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8:18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12:47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2:48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5:13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54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3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31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8:17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2:47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2:49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5:15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55</w:t>
            </w:r>
          </w:p>
        </w:tc>
      </w:tr>
    </w:tbl>
    <w:p>
      <w:pPr>
        <w:pStyle w:val="Normal"/>
        <w:bidi w:val="0"/>
        <w:jc w:val="center"/>
        <w:rPr>
          <w:lang w:val="en-IE"/>
        </w:rPr>
      </w:pPr>
      <w:r>
        <w:rPr>
          <w:lang w:val="en-IE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>
        <w:sz w:val="20"/>
        <w:szCs w:val="20"/>
        <w:lang w:val="en-IE"/>
      </w:rPr>
    </w:pPr>
    <w:r>
      <w:rPr>
        <w:sz w:val="20"/>
        <w:szCs w:val="20"/>
        <w:lang w:val="en-IE"/>
      </w:rPr>
      <w:t>Prepared by the Islamic Foundation of Ireland, 163, South Circular Road, Dublin 8. Tel. 01-4533242</w:t>
    </w:r>
  </w:p>
  <w:p>
    <w:pPr>
      <w:pStyle w:val="Footer"/>
      <w:bidi w:val="0"/>
      <w:jc w:val="left"/>
      <w:rPr>
        <w:sz w:val="20"/>
        <w:szCs w:val="20"/>
        <w:lang w:val="en-IE"/>
      </w:rPr>
    </w:pPr>
    <w:r>
      <w:rPr>
        <w:sz w:val="20"/>
        <w:szCs w:val="20"/>
        <w:lang w:val="en-I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  <w:lang w:val="en-IE"/>
      </w:rPr>
    </w:pPr>
    <w:r>
      <w:rPr>
        <w:sz w:val="20"/>
        <w:szCs w:val="20"/>
        <w:rtl w:val="true"/>
        <w:lang w:val="en-IE"/>
      </w:rPr>
    </w:r>
  </w:p>
  <w:p>
    <w:pPr>
      <w:pStyle w:val="Header"/>
      <w:jc w:val="right"/>
      <w:rPr>
        <w:sz w:val="20"/>
        <w:szCs w:val="20"/>
        <w:lang w:val="en-IE"/>
      </w:rPr>
    </w:pPr>
    <w:r>
      <w:rPr>
        <w:sz w:val="20"/>
        <w:szCs w:val="20"/>
        <w:lang w:val="en-IE"/>
      </w:rPr>
      <w:t>Athlone</w:t>
    </w:r>
  </w:p>
</w:hdr>
</file>

<file path=word/settings.xml><?xml version="1.0" encoding="utf-8"?>
<w:settings xmlns:w="http://schemas.openxmlformats.org/wordprocessingml/2006/main">
  <w:zoom w:percent="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9T20:39:00Z</dcterms:created>
  <dc:creator>Yahya M. Al-Hussein </dc:creator>
  <dc:description/>
  <dc:language>en-US</dc:language>
  <cp:lastModifiedBy>Yahya M. Al-Hussein </cp:lastModifiedBy>
  <dcterms:modified xsi:type="dcterms:W3CDTF">2003-08-29T22:14:00Z</dcterms:modified>
  <cp:revision>2</cp:revision>
  <dc:subject/>
  <dc:title/>
</cp:coreProperties>
</file>