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1215</wp:posOffset>
                </wp:positionH>
                <wp:positionV relativeFrom="paragraph">
                  <wp:posOffset>635</wp:posOffset>
                </wp:positionV>
                <wp:extent cx="3324860" cy="4032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4960" cy="4032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pacing w:val="200"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FEBRUAR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65.45pt;margin-top:0pt;width:261.75pt;height:3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pacing w:val="200"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FEBRUARY</w:t>
                      </w:r>
                    </w:p>
                  </w:txbxContent>
                </v:textbox>
                <v:fill o:detectmouseclick="t" type="solid" color2="#3f3f3f"/>
                <v:stroke color="silver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bidi w:val="0"/>
        <w:jc w:val="left"/>
        <w:rPr>
          <w:lang w:val="en-IE"/>
        </w:rPr>
      </w:pPr>
      <w:r>
        <w:rPr>
          <w:lang w:val="en-IE"/>
        </w:rPr>
      </w:r>
    </w:p>
    <w:p>
      <w:pPr>
        <w:pStyle w:val="Normal"/>
        <w:bidi w:val="0"/>
        <w:jc w:val="left"/>
        <w:rPr>
          <w:lang w:val="en-IE"/>
        </w:rPr>
      </w:pPr>
      <w:r>
        <w:rPr>
          <w:lang w:val="en-IE"/>
        </w:rPr>
      </w:r>
    </w:p>
    <w:tbl>
      <w:tblPr>
        <w:tblW w:w="8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1034"/>
        <w:gridCol w:w="1604"/>
        <w:gridCol w:w="1408"/>
        <w:gridCol w:w="963"/>
        <w:gridCol w:w="1816"/>
        <w:gridCol w:w="999"/>
      </w:tblGrid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ATE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FAJR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UNRISE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HUHR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SR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MAGHRIB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ISHA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اريخ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ـجر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ـروق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ظـهـر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ـصر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ـغرب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ـشاء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29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8:1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2:47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2:51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17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57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28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8:1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2:47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2:52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5:19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58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27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8:1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2:47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2:54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21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7:00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25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8:1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2:47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2:56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5:23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7:02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24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8:08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2:48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2:57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25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7:04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6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22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8:06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2:48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2:59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5:27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7:05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7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21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8:0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2:48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3: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29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7:07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8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19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8: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2:48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3:02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5:31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7:09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9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17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8: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2:48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3:03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33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7:10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16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7:59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2:48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3:05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5:35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7:12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14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7:57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2:48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3:06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37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7:14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12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7:5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2:48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3:08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5:39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7:15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3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11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7:5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2:48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3:1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41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7:17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4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09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7:5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2:48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3:11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5:43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7:19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5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07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7:49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2:48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3:13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45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7:21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6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05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7:47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2:48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3:14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5:47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7:22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7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03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7:4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2:48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3:16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49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7:24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8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02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7:4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2:48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3:17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5:51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7:26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9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7:4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2:48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3:19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53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7:28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2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5:58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7:38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2:47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3: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5:55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7:29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2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56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7:36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2:47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3:22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57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7:31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2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5:54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7:3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2:47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3:23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5:59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7:33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23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52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7:3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2:47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3:24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01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7:35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24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5:5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7:3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2:47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3:26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03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7:36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25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48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7:27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2:47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3:27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04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7:38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26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5:46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7:2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2:47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3:29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06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7:40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27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44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7:2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2:47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3:3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08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7:42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28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5:42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7:2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2:46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3:32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1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7:44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20" w:top="1418" w:footer="720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>
        <w:sz w:val="20"/>
        <w:szCs w:val="20"/>
        <w:lang w:val="en-IE"/>
      </w:rPr>
    </w:pPr>
    <w:r>
      <w:rPr>
        <w:sz w:val="20"/>
        <w:szCs w:val="20"/>
        <w:lang w:val="en-IE"/>
      </w:rPr>
      <w:t>Prepared by the Islamic Foundation of Ireland, 163, South Circular Road, Dublin 8. Tel. 01-453324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en-IE"/>
      </w:rPr>
    </w:pPr>
    <w:r>
      <w:rPr>
        <w:sz w:val="20"/>
        <w:szCs w:val="20"/>
        <w:lang w:val="en-IE"/>
      </w:rPr>
      <w:t>Athlone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17:18:00Z</dcterms:created>
  <dc:creator>I.F.I.</dc:creator>
  <dc:description/>
  <dc:language>en-US</dc:language>
  <cp:lastModifiedBy>Yahya M. Al-Hussein </cp:lastModifiedBy>
  <dcterms:modified xsi:type="dcterms:W3CDTF">2003-08-29T22:15:00Z</dcterms:modified>
  <cp:revision>8</cp:revision>
  <dc:subject/>
  <dc:title>DATE</dc:title>
</cp:coreProperties>
</file>