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SEPTEMBER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ش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ـ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ـ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مـ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3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4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1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4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4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1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0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0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0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0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4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4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4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4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0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5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5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5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5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4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4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0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3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0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9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3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9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2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2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2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7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4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5:00Z</dcterms:created>
  <dc:creator>Yahya M. Al-Hussein </dc:creator>
  <dc:description/>
  <cp:keywords/>
  <dc:language>en-US</dc:language>
  <cp:lastModifiedBy>IFI</cp:lastModifiedBy>
  <dcterms:modified xsi:type="dcterms:W3CDTF">2008-06-22T16:37:00Z</dcterms:modified>
  <cp:revision>3</cp:revision>
  <dc:subject/>
  <dc:title>SEPTEMBER</dc:title>
</cp:coreProperties>
</file>