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pacing w:val="180"/>
          <w:sz w:val="32"/>
          <w:szCs w:val="32"/>
          <w:lang w:eastAsia="en-GB"/>
        </w:rPr>
      </w:pPr>
      <w:r>
        <w:rPr>
          <w:rFonts w:cs="Times New Roman"/>
          <w:b/>
          <w:bCs/>
          <w:spacing w:val="180"/>
          <w:sz w:val="32"/>
          <w:szCs w:val="32"/>
          <w:lang w:eastAsia="en-GB"/>
        </w:rPr>
        <w:t>NOVEMBER</w:t>
      </w:r>
    </w:p>
    <w:p>
      <w:pPr>
        <w:pStyle w:val="Normal"/>
        <w:jc w:val="center"/>
        <w:rPr>
          <w:rFonts w:cs="Times New Roman"/>
          <w:b/>
          <w:b/>
          <w:bCs/>
          <w:spacing w:val="180"/>
          <w:sz w:val="32"/>
          <w:szCs w:val="32"/>
          <w:lang w:eastAsia="en-GB"/>
        </w:rPr>
      </w:pPr>
      <w:r>
        <w:rPr>
          <w:rFonts w:cs="Times New Roman"/>
          <w:b/>
          <w:bCs/>
          <w:spacing w:val="180"/>
          <w:sz w:val="32"/>
          <w:szCs w:val="32"/>
          <w:lang w:eastAsia="en-GB"/>
        </w:rPr>
      </w:r>
    </w:p>
    <w:tbl>
      <w:tblPr>
        <w:tblW w:w="89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034"/>
        <w:gridCol w:w="1604"/>
        <w:gridCol w:w="1408"/>
        <w:gridCol w:w="1016"/>
        <w:gridCol w:w="1816"/>
        <w:gridCol w:w="999"/>
      </w:tblGrid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DATE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FAJR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 xml:space="preserve">SUNRISE 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DHUHR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ASR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MAGHRIB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ISHA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تاريخ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GB"/>
              </w:rPr>
              <w:t>فجر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 xml:space="preserve">شروق 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ظـهر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GB"/>
              </w:rPr>
              <w:t>عصر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GB"/>
              </w:rPr>
              <w:t>مغرب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GB"/>
              </w:rPr>
              <w:t>عشاء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42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26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13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28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5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3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44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28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13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26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56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33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46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30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13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24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53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33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47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31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13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24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52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30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48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3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13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22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51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2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5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3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13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2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48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2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53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38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13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18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4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2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54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40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13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18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45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25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56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42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15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16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42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2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57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44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15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15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41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2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59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46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15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13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40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1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47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15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13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3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1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3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1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49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15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11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3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1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4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3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51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15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09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34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1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5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5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5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15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09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33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15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6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06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5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16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07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32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14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7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09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57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16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07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30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1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8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1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59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16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05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29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11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9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12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01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16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05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2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11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0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13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0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16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03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26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10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1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15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0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16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03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25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2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15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0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16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01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23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3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17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07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18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01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22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4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18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09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18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01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22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5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2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11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18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0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21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4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6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21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1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18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1:58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19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4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7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24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1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18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1:58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18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3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8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25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16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18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1:58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18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3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9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26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18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2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1:56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1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3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0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28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20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2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1:56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15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2</w:t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IE"/>
      </w:rPr>
    </w:pPr>
    <w:r>
      <w:rPr>
        <w:sz w:val="20"/>
        <w:szCs w:val="20"/>
        <w:lang w:val="en-IE"/>
      </w:rPr>
      <w:t>Prepared by the Islamic Foundation of Ireland, 163, South Circular Road, Dublin 8. Tel. 01-453324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IE"/>
      </w:rPr>
    </w:pPr>
    <w:r>
      <w:rPr>
        <w:sz w:val="20"/>
        <w:szCs w:val="20"/>
        <w:lang w:val="en-IE"/>
      </w:rPr>
      <w:t xml:space="preserve">Cavan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09:08:00Z</dcterms:created>
  <dc:creator>Yahya M. Al-Hussein </dc:creator>
  <dc:description/>
  <cp:keywords/>
  <dc:language>en-US</dc:language>
  <cp:lastModifiedBy>IFI</cp:lastModifiedBy>
  <dcterms:modified xsi:type="dcterms:W3CDTF">2008-06-22T17:05:00Z</dcterms:modified>
  <cp:revision>3</cp:revision>
  <dc:subject/>
  <dc:title>NOVEMBER</dc:title>
</cp:coreProperties>
</file>