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MAY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Y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شـ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ظـ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عـ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مـ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GB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41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44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9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45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48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49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52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55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56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59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0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2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03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04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2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07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11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14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5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5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6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6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7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7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8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9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19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0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1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1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9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22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en-IE"/>
        </w:rPr>
        <w:t>Disappearance of Red Glow which is the mark of ‘Isha does not take place in Ireland in summer from 18 May to 25 July. ‘Isha time is estimated as 1</w:t>
      </w:r>
      <w:r>
        <w:rPr>
          <w:rFonts w:cs="Times New Roman"/>
          <w:sz w:val="20"/>
          <w:szCs w:val="20"/>
          <w:lang w:val="en-IE"/>
        </w:rPr>
        <w:t>½</w:t>
      </w:r>
      <w:r>
        <w:rPr>
          <w:sz w:val="20"/>
          <w:szCs w:val="20"/>
          <w:lang w:val="en-IE"/>
        </w:rPr>
        <w:t xml:space="preserve">  after Maghrib or slightly more.</w:t>
      </w:r>
    </w:p>
    <w:p>
      <w:pPr>
        <w:pStyle w:val="Normal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1:00Z</dcterms:created>
  <dc:creator>Yahya M. Al-Hussein </dc:creator>
  <dc:description/>
  <cp:keywords/>
  <dc:language>en-US</dc:language>
  <cp:lastModifiedBy>IFI</cp:lastModifiedBy>
  <dcterms:modified xsi:type="dcterms:W3CDTF">2008-06-22T16:01:00Z</dcterms:modified>
  <cp:revision>6</cp:revision>
  <dc:subject/>
  <dc:title>MAY</dc:title>
</cp:coreProperties>
</file>