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ANUARY</w:t>
      </w:r>
    </w:p>
    <w:tbl>
      <w:tblPr>
        <w:tblW w:w="89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DATE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FAJR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SUNRISE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DHUHR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ASR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MAGHRIB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تاريخ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فـجر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شـروق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ظـهـر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عـصر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مـغرب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4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1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4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2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4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2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4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2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4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2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4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6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2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4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2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4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0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2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4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1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3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4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1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3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1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3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9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1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3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1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9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1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3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9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1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3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9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1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3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39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2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4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2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4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2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4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2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4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2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4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2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4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2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2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2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3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2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3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2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3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2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3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2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3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2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3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1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3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3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1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4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2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1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4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48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 xml:space="preserve">Cava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8:54:00Z</dcterms:created>
  <dc:creator>Yahya M. Al-Hussein </dc:creator>
  <dc:description/>
  <cp:keywords/>
  <dc:language>en-US</dc:language>
  <cp:lastModifiedBy>IFI</cp:lastModifiedBy>
  <dcterms:modified xsi:type="dcterms:W3CDTF">2008-06-22T14:55:00Z</dcterms:modified>
  <cp:revision>3</cp:revision>
  <dc:subject/>
  <dc:title>JANUARY</dc:title>
</cp:coreProperties>
</file>